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d: „</w:t>
      </w:r>
      <w:r>
        <w:rPr/>
        <w:t xml:space="preserve"> </w:t>
      </w:r>
      <w:r>
        <w:rPr>
          <w:rFonts w:cs="Arial" w:ascii="Arial" w:hAnsi="Arial"/>
          <w:b/>
        </w:rPr>
        <w:t>Návrh na určenie prebytočného majet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edaj pozemkov parc. č. 13657/127-129 v k.ú. Ba – Nové Mesto zapísaných na LV 4196 vo vlastníctve BS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astníkovi stavby umiestnenej na pozemku parc. č. 13657/127 UniCredit Leasing Slovakia, a. s. 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2507"/>
        <w:gridCol w:w="1370"/>
        <w:gridCol w:w="425"/>
        <w:gridCol w:w="3969"/>
        <w:gridCol w:w="3402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materiál</w:t>
            </w:r>
          </w:p>
          <w:p>
            <w:pPr>
              <w:pStyle w:val="Normal"/>
              <w:rPr/>
            </w:pPr>
            <w:r>
              <w:rPr/>
              <w:t xml:space="preserve">predložiť na rokovanie Z BSK so znížením kúpnej ceny na 115.000,- €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racované do alternatív uzn. 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lasovala o predloženom materiá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dôvodu predbežne vyrokovaných podmienok so žiadateľom zohľadňujúc skutočnosti, ktoré pri vypracovaní znaleckého posudku neboli ešte známe, odporučila Z BSK prerokovať a schváliť predaj pozemkov  za vyrokovanú cenu                 </w:t>
            </w:r>
          </w:p>
          <w:p>
            <w:pPr>
              <w:pStyle w:val="Normal"/>
              <w:rPr/>
            </w:pPr>
            <w:r>
              <w:rPr/>
              <w:t>115. 000,- 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 xml:space="preserve">Za       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cované do alternatív uzn.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prerokovaní predložený materiál schvaľuje a odporúča Z  BSK materiál prerokovať a prijať navrhnuté uznesenie s tým, že navrhuje upraviť odpredajnú cenu na 115. 000,- €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5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cované do alternatív uzn.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prerokovaní materiálu odporúča Z BSK prerokovať a schváliť predaj pozemkov za vyrokovanú sumu               115. 000,- € s doplnením nájomnej zmluvy na pozemok a kúpnej zmluvy na pôvodnú budov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cované do alternatív uzn. a nájomná a kúpna zmluva prilože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prerokovala, odporúča k materiálu priložiť nájomnú zmluvu a v zmysle návrhu uznesenia predložiť na rokovanie Z BS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jomná zmluva priložená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 prerokovaní materiálu odporúča tento predložiť na rokovanie  Z BSK a schváliť predložený návrh uznesenia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17:00Z</dcterms:created>
  <dc:creator>kpaxnerova</dc:creator>
  <dc:description/>
  <cp:keywords/>
  <dc:language>en-US</dc:language>
  <cp:lastModifiedBy>Diana Kovačovská</cp:lastModifiedBy>
  <cp:lastPrinted>2016-08-25T15:33:00Z</cp:lastPrinted>
  <dcterms:modified xsi:type="dcterms:W3CDTF">2016-08-30T12:17:00Z</dcterms:modified>
  <cp:revision>2</cp:revision>
  <dc:subject/>
  <dc:title>Stanoviská komisií Zastupiteľstva BSK</dc:title>
</cp:coreProperties>
</file>